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15849524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spacing w:before="0" w:after="0"/>
        <w:ind w:right="3259" w:hanging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Про звіт обласної державної адміністрації щодо виконання у 2016 році завдань та заходів Програми економічного і соціального розвитку Миколаївської області на 2015-2017 роки «Миколаївщина-2017»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рішення обласної ради від 30.03.2017 № 13, відповідно до визначених повнова-жень, постійна комісія обласної ради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1. Взяти до уваги, що основними критеріями виконання заходів </w:t>
      </w:r>
      <w:r>
        <w:rPr>
          <w:rFonts w:eastAsia="Calibri"/>
          <w:sz w:val="28"/>
          <w:szCs w:val="28"/>
          <w:lang w:val="uk-UA" w:eastAsia="en-US"/>
        </w:rPr>
        <w:t>Програми економічного і соціального розвитку Миколаївської області на 2015-2017 роки «Миколаївщи-на-2017» у напрямку управління майном спільної власності територіальних громад сіл, селищ, міст Миколаївської області є забезпечення розвитку та беззбиткового функціонування комунальних підприємств спільної власності територіальних громад сіл, селищ, міст Миколаївської області; забезпечення максимального наповнення дохідної частини обласного бюджету від використання та відчуження майна спільної власності територіальних громад сіл, селищ, міст Миколаївської обла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 xml:space="preserve">Запропонувати </w:t>
      </w:r>
      <w:r>
        <w:rPr>
          <w:sz w:val="28"/>
          <w:szCs w:val="28"/>
          <w:lang w:val="uk-UA"/>
        </w:rPr>
        <w:t xml:space="preserve">облдержадміністрації під час розгляду </w:t>
      </w:r>
      <w:r>
        <w:rPr>
          <w:rFonts w:eastAsia="Calibri"/>
          <w:sz w:val="28"/>
          <w:szCs w:val="28"/>
          <w:lang w:val="uk-UA" w:eastAsia="en-US"/>
        </w:rPr>
        <w:t>звіту щодо виконання у 2016 році завдань та заходів Програми економічного і соціального розвитку Миколаївської області на 2015-2017 роки «Миколаївщина-2017» зосередити увагу на</w:t>
      </w:r>
      <w:r>
        <w:rPr>
          <w:sz w:val="28"/>
          <w:szCs w:val="28"/>
          <w:lang w:val="uk-UA"/>
        </w:rPr>
        <w:t xml:space="preserve"> стратегії розвитку кожного підприємства спільної власності територіальних громад сіл, селищ, міст Миколаївської області.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Style20"/>
        <w:shd w:fill="FFFFFF" w:val="clear"/>
        <w:spacing w:before="0" w:after="0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>2.</w:t>
      </w:r>
      <w:r>
        <w:rPr>
          <w:sz w:val="28"/>
          <w:szCs w:val="28"/>
          <w:lang w:val="uk-UA"/>
        </w:rPr>
        <w:t xml:space="preserve"> Зазначити, що заходами Програми економічного і соціального розвитку Миколаївської області на 2015-2017 роки «Миколаївщина», затвердженого рішенням обласної ради від 25.12.2014 № 13, по управлінню майном спільної власності територіальних громад сіл, селищ, міст Миколаївської області в частині посилення контролю за ефективним використанням та збереженням майна спільної власності територіальних громад сіл, селищ, міст Миколаївської області передбачено забезпечення формування реєстру нерухомого майна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з цим, зазначена інформації не розміщена у відкритих джерелах інформації (сайт департаменту тощо), що не сприяє поінформованості депутатського корпусу обласної ради при прийнятті відповідних управлінських рішень та доступності цієї інформації у мешканців Миколаївської області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 xml:space="preserve">3. Голові обласної ради звернутись на адресу облдержадміністрації стосовно надання реєстру нерухомого майна спільної власності територіальних громад сіл, селищ, міст Миколаївської області з метою публічного організації подальшої роботи депутатів обласної ради. Реєстр повинен містити зокрема такі відомості: повне найменування нерухомого майна, його інвентарний номер, місце розташування, рік введення в експлуатацію, наявність технічної та правовстановлюючої інформації тощо, а також публічного оприлюднення на інтернет-ресурсах із сучасною пошуковою системою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Внести питання на розгляд тринадцятої сесії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1:39:00Z</dcterms:created>
  <dc:creator>TS</dc:creator>
  <dc:description/>
  <cp:keywords/>
  <dc:language>en-US</dc:language>
  <cp:lastModifiedBy>tob</cp:lastModifiedBy>
  <cp:lastPrinted>2017-04-18T11:33:00Z</cp:lastPrinted>
  <dcterms:modified xsi:type="dcterms:W3CDTF">2017-04-20T11:47:00Z</dcterms:modified>
  <cp:revision>10</cp:revision>
  <dc:subject/>
  <dc:title/>
</cp:coreProperties>
</file>